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1.03.2011</w:t>
        <w:tab/>
        <w:tab/>
        <w:tab/>
        <w:tab/>
        <w:tab/>
        <w:tab/>
        <w:tab/>
        <w:tab/>
        <w:tab/>
        <w:t>№ 552-р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конкурса</w:t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>«Предприниматель года – 2010»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и субъектов малого </w:t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>предпринимательства города Пыть-Ях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целях поддержки и стимулирования предпринимательской деятельности, пропаганды достижений малого и среднего предпринимательства в социально-экономическом развитии города Пыть-Яха, реализации мероприятий целевой программы «Развитие малого и среднего предпринимательства на территории города Пыть-Яха на 2011-2013 годы и на период до 2015 года», утвержденной постановлением Администрации города от 30.11.2010 № 225-па: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конкурс «Предприниматель года – 2010» среди субъектов малого </w:t>
        <w:tab/>
        <w:t xml:space="preserve">предпринимательства, приуроченного ко Дню предпринимательства России, с </w:t>
        <w:tab/>
        <w:t>подведением итогов 20.05.2011 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  <w:tab/>
        <w:t xml:space="preserve">Положение о проведении конкурса «Предприниматель года – 2010» среди </w:t>
        <w:tab/>
        <w:t>субъектов малого предпринимательства, согласно приложению 1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2.2.</w:t>
        <w:tab/>
        <w:t xml:space="preserve">Состав конкурсной комиссии по подведению итогов конкурса </w:t>
        <w:tab/>
        <w:t xml:space="preserve">«Предприниматель года – 2010» среди субъектов малого  </w:t>
        <w:tab/>
        <w:t>предпринимательства, согласно приложению 2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овать предприятиям малого и среднего бизнеса и индивидуальным   </w:t>
        <w:tab/>
        <w:t xml:space="preserve">предпринимателям, зарегистрированным и осуществляющим </w:t>
        <w:tab/>
        <w:t xml:space="preserve">предпринимательскую  деятельность    на территории города Пыть-Яха, </w:t>
        <w:tab/>
        <w:t>принять активное участие в конкурсе «Предприниматель года – 2010».</w:t>
      </w:r>
    </w:p>
    <w:p>
      <w:pPr>
        <w:pStyle w:val="TextBody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5"/>
        </w:numPr>
        <w:ind w:left="825" w:hanging="825"/>
        <w:jc w:val="both"/>
        <w:rPr>
          <w:sz w:val="26"/>
          <w:szCs w:val="26"/>
        </w:rPr>
      </w:pPr>
      <w:r>
        <w:rPr>
          <w:sz w:val="26"/>
          <w:szCs w:val="26"/>
        </w:rPr>
        <w:t>Отделу по информатизации, связям с общественными организациями и средствами массовой информации управления делами (Непочатов С.В.) опубликовать распоряжение  в печатном средстве массовой информации «Официальный вестник» и разместить на официальном сайте Администрации города.</w:t>
      </w:r>
    </w:p>
    <w:p>
      <w:pPr>
        <w:pStyle w:val="TextBody"/>
        <w:ind w:hanging="8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9" w:hanging="8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</w:t>
        <w:tab/>
        <w:tab/>
        <w:t xml:space="preserve">  Контроль за выполнением распоряжения возложить на заместителя Главы</w:t>
      </w:r>
    </w:p>
    <w:p>
      <w:pPr>
        <w:pStyle w:val="TextBody"/>
        <w:ind w:left="795" w:hanging="825"/>
        <w:jc w:val="both"/>
        <w:rPr/>
      </w:pPr>
      <w:r>
        <w:rPr>
          <w:sz w:val="26"/>
          <w:szCs w:val="26"/>
        </w:rPr>
        <w:tab/>
        <w:t xml:space="preserve">города по финансам и экономике – председатель комитета по финансам Стадлер Р.И.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.о. Главы  города</w:t>
        <w:tab/>
        <w:tab/>
        <w:tab/>
        <w:tab/>
        <w:t xml:space="preserve">                           Н.В.Кравченко</w:t>
        <w:tab/>
        <w:tab/>
        <w:tab/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ab/>
        <w:t>Приложение 1</w:t>
      </w:r>
    </w:p>
    <w:p>
      <w:pPr>
        <w:pStyle w:val="TextBody"/>
        <w:jc w:val="right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от 21.03.2011 № 552-ра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 проведении конкурса «Предприниматель года – 2010»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TextBody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 «Предприниматель года - 2010» среди субъектов малого предпринимательства проводится управлением по экономике Администрации города Пыть-Яха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в городе Пыть-Яхе в рамках реализации целевой программы «Развитие малого и среднего предпринимательства на территории города Пыть-Яха на 2011-2013 годы и на период до 2015 года»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роведении конкурса определяет цели, задачи, участников и номинации конкурса, сроки проведения, порядок подачи заявок на участие, критерии оценки участников конкурса, порядок конкурсного отбора и награждение победителей конкурс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ом конкурса, осуществляющим руководство, организацию и контроль по проведению конкурса, является управление по экономике Администрации города (далее именуется – Организатор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>Цели проведения конкурс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-</w:t>
        <w:tab/>
        <w:t>распространение передового опыта работы лучших субъектов  предпринимательской деятельности;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-</w:t>
        <w:tab/>
        <w:t xml:space="preserve">привлечение внимания общественности к достижениям и роли малого предпринимательства в социально-экономическом развитии города; 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-</w:t>
        <w:tab/>
        <w:t>стимулирование предприятий малого бизнеса к повышению качества производимой продукции и оказываемых услу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>Задачи конкурс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-</w:t>
        <w:tab/>
        <w:t>выявление и поощрение субъектов малого предпринимательства, добившихся стабильно высоких экономических показателей в предпринимательской деятельности;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-</w:t>
        <w:tab/>
        <w:t>систематизация и распространение положительного опыта работы лучших субъектов предпринимательской деятельности;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-</w:t>
        <w:tab/>
        <w:t>формирование благоприятного общественного мнения о предприятиях и индивидуальных предпринимателях города, занятых в сфере малого бизнес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Номинации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1.</w:t>
        <w:tab/>
        <w:t>Конкурс проводится в следующих номинациях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</w:t>
        <w:tab/>
        <w:t>«Лучший предприниматель в сфере строительства»;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-</w:t>
        <w:tab/>
        <w:t>«Лучший предприниматель в производственной сфере и сельском хозяйстве»;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-</w:t>
        <w:tab/>
        <w:t>«Лучший предприниматель в сфере торговли с товарооборотом до 30 миллионов рублей в год»;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Лучший предприниматель в сфере торговли с товарооборотом более 30  миллионов рублей в год»;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Лучший предприниматель в сфере оказания услуг населению»;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Лучший предприниматель в сфере общественного питания».</w:t>
      </w:r>
    </w:p>
    <w:p>
      <w:pPr>
        <w:pStyle w:val="TextBody"/>
        <w:tabs>
          <w:tab w:val="clear" w:pos="720"/>
          <w:tab w:val="left" w:pos="360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360" w:leader="none"/>
        </w:tabs>
        <w:ind w:left="709" w:hanging="709"/>
        <w:jc w:val="both"/>
        <w:rPr/>
      </w:pPr>
      <w:r>
        <w:rPr>
          <w:sz w:val="26"/>
          <w:szCs w:val="26"/>
        </w:rPr>
        <w:t>3.2.</w:t>
        <w:tab/>
        <w:t>Перечень номинаций может быть изменен и (или) дополнен конкурсной комиссией специальными номинациями с учетом видов деятельности предприятий и индивидуальных предпринимателей, вклада в развитие города и иных критерие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Условия участия в конкурс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</w:t>
        <w:tab/>
        <w:t>В конкурсе могут участвовать:</w:t>
      </w:r>
    </w:p>
    <w:p>
      <w:pPr>
        <w:pStyle w:val="ConsPlusNormal"/>
        <w:widowControl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1. </w:t>
        <w:tab/>
        <w:t>Юридические лица, являющиеся субъектами малого бизнеса, и индивидуальные предприниматели, зарегистрированные и осуществляющие предпринимательскую деятельность на территории города Пыть-Яха не менее одного года, не имеющие задолженности по уплате налогов и иных обязательных платежей в бюджеты всех уровней и внебюджетные фонды на последнюю отчетную дату (перед представлением пакета документов на конкурс).</w:t>
      </w:r>
    </w:p>
    <w:p>
      <w:pPr>
        <w:pStyle w:val="ConsPlusNormal"/>
        <w:widowControl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</w:t>
        <w:tab/>
        <w:t>Выдвижение кандидатов для определения победителей может проходить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осредством самовыдвижения;</w:t>
      </w:r>
    </w:p>
    <w:p>
      <w:pPr>
        <w:pStyle w:val="ConsPlusNormal"/>
        <w:widowControl/>
        <w:ind w:left="709" w:hanging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любым лицом, группой лиц или организацией, непосредственно знакомых с предпринимательской деятельностью претендента и ее результата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о инициативе оргкомит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</w:t>
        <w:tab/>
        <w:t>Для участия в конкурсе субъектом предпринимательской деятельности до 15.04.2011 года подается письменная заявка Организаторам, по адресу:                        г. Пыть-Ях, 1 мкр., дом 18 «а», кабинет 313, (телефон 46 55 82) по форме, согласно приложению 1 к положению о проведении конкурса и пакет документов в соответствии с разделом V положения о проведении конкурс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еречень документов,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емых для участия в конкурс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5.1.</w:t>
        <w:tab/>
        <w:t>Для участия в конкурсе субъект предпринимательской деятельности представляет следующие документы:</w:t>
      </w:r>
    </w:p>
    <w:p>
      <w:pPr>
        <w:pStyle w:val="TextBody"/>
        <w:ind w:left="709" w:hanging="709"/>
        <w:jc w:val="both"/>
        <w:rPr/>
      </w:pPr>
      <w:r>
        <w:rPr>
          <w:sz w:val="26"/>
          <w:szCs w:val="26"/>
        </w:rPr>
        <w:t>-</w:t>
        <w:tab/>
        <w:tab/>
        <w:t>копию свидетельства о государственной регистрации юридического лица (индивидуального предпринимателя);</w:t>
      </w:r>
    </w:p>
    <w:p>
      <w:pPr>
        <w:pStyle w:val="TextBody"/>
        <w:ind w:left="709" w:hanging="709"/>
        <w:jc w:val="both"/>
        <w:rPr/>
      </w:pPr>
      <w:r>
        <w:rPr>
          <w:sz w:val="26"/>
          <w:szCs w:val="26"/>
        </w:rPr>
        <w:t xml:space="preserve">-      </w:t>
        <w:tab/>
        <w:t>копию финансового отчета на последнюю отчетную дату, заверенную руководителем предприятия и налоговым органом (включая бухгалтерский баланс и формы отчетности № 2);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   </w:t>
        <w:tab/>
        <w:t>копию  декларации о  доходах  физического  лица  (индивидуального предпринимателя) на последнюю отчетную дату перед датой представления пакета документов на конкурс;</w:t>
      </w:r>
    </w:p>
    <w:p>
      <w:pPr>
        <w:pStyle w:val="TextBody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   </w:t>
        <w:tab/>
        <w:t>справку налогового органа об отсутствии задолженности по уплате налогов и иных обязательных платежей в бюджеты всех уровней и внебюджетные фонды по состоянию на последнюю отчетную дату перед датой представления пакета документов на конкурс;</w:t>
      </w:r>
    </w:p>
    <w:p>
      <w:pPr>
        <w:pStyle w:val="TextBody"/>
        <w:ind w:left="720" w:hanging="720"/>
        <w:jc w:val="both"/>
        <w:rPr/>
      </w:pPr>
      <w:r>
        <w:rPr>
          <w:sz w:val="26"/>
          <w:szCs w:val="26"/>
        </w:rPr>
        <w:t xml:space="preserve">-       </w:t>
        <w:tab/>
        <w:t>характеристику деятельности предприятия (индивидуального предпринимателя) по утвержденной форме согласно приложению 2 к положению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   </w:t>
        <w:tab/>
        <w:t>презентационный альбом о деятельности предпри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5.2.  </w:t>
        <w:tab/>
        <w:t xml:space="preserve">При необходимости Организаторы вправе запросить у заявителя        </w:t>
        <w:tab/>
        <w:t>дополнительную информацию для объективности оценк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Информация, представленная участниками, не может быть использована без их письменного согласия для иных целей, кроме конкурсной оценки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Функции Организаторов конкурс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подготовки и проведения конкурса Организаторы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Проводят консультационно-разъяснительную работу по вопросам участия в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конкурс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6.2. </w:t>
        <w:tab/>
        <w:t>Обрабатывают заявки и представленные документы на участие в конкурс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</w:t>
        <w:tab/>
        <w:tab/>
        <w:t>Запрашивают при необходимости дополнительные документы от участников</w:t>
      </w:r>
    </w:p>
    <w:p>
      <w:pPr>
        <w:pStyle w:val="TextBody"/>
        <w:ind w:left="720" w:hanging="0"/>
        <w:jc w:val="both"/>
        <w:rPr/>
      </w:pPr>
      <w:r>
        <w:rPr>
          <w:sz w:val="26"/>
          <w:szCs w:val="26"/>
        </w:rPr>
        <w:t>конкурса, государственных органов, управлений, отделов Администрации города с целью проверки достоверности сведений, представленных участниками конкурс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</w:t>
        <w:tab/>
        <w:t>Осуществляют подготовку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</w:t>
        <w:tab/>
        <w:t>материалов для рассмотрения конкурсной комиссией;</w:t>
      </w:r>
    </w:p>
    <w:p>
      <w:pPr>
        <w:pStyle w:val="TextBody"/>
        <w:ind w:left="539" w:hanging="539"/>
        <w:jc w:val="both"/>
        <w:rPr/>
      </w:pPr>
      <w:r>
        <w:rPr>
          <w:sz w:val="26"/>
          <w:szCs w:val="26"/>
        </w:rPr>
        <w:t xml:space="preserve">- </w:t>
        <w:tab/>
        <w:tab/>
        <w:t xml:space="preserve">информационных сообщений о ходе конкурса и его результатах для </w:t>
        <w:tab/>
        <w:t>размещения в средствах массовой информац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6.5. </w:t>
        <w:tab/>
        <w:t>Организуют проведение церемонии награждения победителей конкурса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Порядок проведения и подведения итогов конкурс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720" w:hanging="720"/>
        <w:jc w:val="both"/>
        <w:rPr/>
      </w:pPr>
      <w:r>
        <w:rPr>
          <w:sz w:val="26"/>
          <w:szCs w:val="26"/>
        </w:rPr>
        <w:t xml:space="preserve">7.1. </w:t>
        <w:tab/>
        <w:t>Прием заявок на участие в конкурсе осуществляется до 15.04. 2011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9" w:hanging="539"/>
        <w:jc w:val="both"/>
        <w:rPr/>
      </w:pPr>
      <w:r>
        <w:rPr>
          <w:sz w:val="26"/>
          <w:szCs w:val="26"/>
        </w:rPr>
        <w:t xml:space="preserve">7.2. </w:t>
        <w:tab/>
        <w:tab/>
        <w:t xml:space="preserve">Подведение итогов конкурса и определение победителей производится    </w:t>
        <w:tab/>
        <w:t>20.05.2011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9" w:hanging="539"/>
        <w:jc w:val="both"/>
        <w:rPr/>
      </w:pPr>
      <w:r>
        <w:rPr>
          <w:sz w:val="26"/>
          <w:szCs w:val="26"/>
        </w:rPr>
        <w:t xml:space="preserve">7.3. </w:t>
        <w:tab/>
        <w:tab/>
        <w:t xml:space="preserve">Определение победителей в номинациях конкурса осуществляется по </w:t>
        <w:tab/>
        <w:t>критериям согласно пункту 7.4. раздела VII положения о проведении конкурс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</w:t>
        <w:tab/>
        <w:t>Победители конкурса определяются по следующим критериям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объем реализованной продукции, товаров (оказанных услуг) в сравнении с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редыдущим годом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</w:t>
        <w:tab/>
        <w:t>объем налоговых поступлений в бюджеты всех уровней и внебюджетные</w:t>
        <w:tab/>
        <w:tab/>
        <w:t>фонды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</w:t>
        <w:tab/>
        <w:t>освоение выпуска новых видов продукции и услуг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</w:t>
        <w:tab/>
        <w:t>создание новых рабочих мест в течение года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</w:t>
        <w:tab/>
        <w:t xml:space="preserve">рост уровня заработной платы по отношению к предыдущему году, отсутствие </w:t>
        <w:tab/>
        <w:t>задолженности по выплате заработной платы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предоставление работникам социальных льгот и гарантий, предусмотренных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ействующим законодательством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</w:t>
        <w:tab/>
        <w:t>благотворительная деятельность субъекта предпринимательской деятельности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</w:t>
        <w:tab/>
        <w:t xml:space="preserve">участие в реализации социально значимых городских проектов и  </w:t>
        <w:tab/>
        <w:t>общегородских мероприятиях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</w:t>
        <w:tab/>
        <w:t xml:space="preserve">участие в общественных предпринимательских объединениях и </w:t>
        <w:tab/>
        <w:t>организациях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9" w:hanging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</w:t>
        <w:tab/>
        <w:tab/>
        <w:t xml:space="preserve">Подведение итогов конкурса и определение победителей осуществляется </w:t>
      </w:r>
    </w:p>
    <w:p>
      <w:pPr>
        <w:pStyle w:val="TextBody"/>
        <w:ind w:left="720" w:hanging="0"/>
        <w:jc w:val="both"/>
        <w:rPr/>
      </w:pPr>
      <w:r>
        <w:rPr>
          <w:sz w:val="26"/>
          <w:szCs w:val="26"/>
        </w:rPr>
        <w:t>конкурсной комиссией. Конкурсная комиссия вправе при подведении итогов определить одного или нескольких победителей в каждой номинации с учетом видов деятельности, вклада в развитие города и иных критериев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9" w:hanging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</w:t>
        <w:tab/>
        <w:tab/>
        <w:t>Заседание конкурсной комиссии проводит председатель конкурсной</w:t>
      </w:r>
    </w:p>
    <w:p>
      <w:pPr>
        <w:pStyle w:val="TextBody"/>
        <w:ind w:left="539" w:hanging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>комиссии, а в его отсутствие сопредседатель конкурсной комисс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9" w:hanging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</w:t>
        <w:tab/>
        <w:tab/>
        <w:t>Заседание конкурсной комиссии считается правомочным, если присутствует</w:t>
      </w:r>
    </w:p>
    <w:p>
      <w:pPr>
        <w:pStyle w:val="TextBody"/>
        <w:ind w:left="539" w:hanging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более половины членов конкурсной комисс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</w:t>
        <w:tab/>
        <w:t>В необходимых случаях конкурсная комиссия может привлекать к участию в</w:t>
      </w:r>
    </w:p>
    <w:p>
      <w:pPr>
        <w:pStyle w:val="TextBody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е специалистов (без права голоса), а также запрашивать информацию в подтверждение сведений, представленных участниками конкурса.</w:t>
      </w:r>
    </w:p>
    <w:p>
      <w:pPr>
        <w:pStyle w:val="TextBody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20" w:hanging="720"/>
        <w:jc w:val="both"/>
        <w:rPr/>
      </w:pPr>
      <w:r>
        <w:rPr>
          <w:sz w:val="26"/>
          <w:szCs w:val="26"/>
        </w:rPr>
        <w:t xml:space="preserve">7.9. </w:t>
        <w:tab/>
        <w:t>Конкурсная комиссия определяет победителей в каждой номинации открытым голосованием простым большинством голосов членов конкурсной комиссии, принявших участие в заседании. В случае равенства голосов голос председательствующего является решающим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 числа победителей в каждой из номинации определяется победитель конкурса «Предприниматель года – 2010» с занесением на городскую Доску почета путем открытого голосования большинством голосов членов конкурсной комисс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своение всех званий осуществляется на основании решения конкурсной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омиссии и оформляется протоко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Награждение победителей конкурс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Награждение победителей проводится на основании решения конкурсной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омисс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>Победителям конкурса в каждой номинации вручаются дипломы, цветы и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енежное поощрени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8.3.</w:t>
        <w:tab/>
        <w:t xml:space="preserve">Участники конкурса, не вошедшие в число победителей конкурса, </w:t>
        <w:tab/>
        <w:t>награждаются дипломами участников конкурс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20" w:hanging="720"/>
        <w:jc w:val="both"/>
        <w:rPr/>
      </w:pPr>
      <w:r>
        <w:rPr>
          <w:sz w:val="26"/>
          <w:szCs w:val="26"/>
        </w:rPr>
        <w:t>8.4.</w:t>
        <w:tab/>
        <w:t>Победителям конкурса «Предприниматель года – 2010» вручается приз Главы города Пыть-Ях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место – 15 000 рублей,</w:t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место  – 10 000 рублей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о –   5 000 рубле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граждение победителей конкурса проводится на торжественной церемонии награждения победителей и участников конкурса «Предприниматель года – 2010» среди субъектов малого предпринимательства город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648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проведении </w:t>
      </w:r>
    </w:p>
    <w:p>
      <w:pPr>
        <w:pStyle w:val="TextBody"/>
        <w:jc w:val="right"/>
        <w:rPr/>
      </w:pPr>
      <w:r>
        <w:rPr>
          <w:sz w:val="26"/>
          <w:szCs w:val="26"/>
        </w:rPr>
        <w:t>конкурса «Предприниматель года – 2010»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среди субъектов малого предпринимательства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едседателю конкурсной комиссии</w:t>
      </w:r>
    </w:p>
    <w:p>
      <w:pPr>
        <w:pStyle w:val="TextBody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конкурсе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«Предприниматель года – 2010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субъектов малого предпринимательств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В соответствии с условиями участия в конкурсе «Предприниматель года – 2010» среди субъектов малого предпринимательства прошу зарегистрировать в качестве участник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лное наименование юридического лиц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 индивидуального предпринимателя)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рес:______________________________________</w:t>
      </w:r>
      <w:r>
        <w:rPr>
          <w:sz w:val="26"/>
          <w:szCs w:val="26"/>
          <w:lang w:val="en-US"/>
        </w:rPr>
        <w:t>e-mail</w:t>
      </w:r>
      <w:r>
        <w:rPr>
          <w:sz w:val="26"/>
          <w:szCs w:val="26"/>
        </w:rPr>
        <w:t>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лефон:_______________________________Телефакс: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В  номинации__________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К заявке прилагаются документы в соответствии с разделом 5 Положения о проведении конкурса на______ листах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Руководство предприятия ознакомлено с Положением о проведении конкурса «Предприниматель года – 2010» среди субъектов малого предпринимательства и согласно с условиями участ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предприят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(индивидуальный предприниматель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__________________________________</w:t>
        <w:tab/>
        <w:t>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(Ф.И.О.)</w:t>
        <w:tab/>
        <w:tab/>
        <w:t>(подпись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</w:rPr>
        <w:t>М.П.</w:t>
        <w:tab/>
        <w:tab/>
        <w:tab/>
        <w:tab/>
        <w:t>«____»_______________2011 г.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TextBody"/>
        <w:jc w:val="right"/>
        <w:rPr/>
      </w:pPr>
      <w:r>
        <w:rPr>
          <w:sz w:val="26"/>
          <w:szCs w:val="26"/>
        </w:rPr>
        <w:t>к Положению о проведении конкурса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«Предприниматель года – 2010»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среди субъектов малого предпринимательства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деятельности предприят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индивидуального предпринимателя)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1743"/>
      </w:tblGrid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юридического лиц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индивидуального предпринимателя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 предприятия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соотношение 2010/2009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еализации продукции, товаров, оказанных услуг в фактических ценах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овых поступлений в бюджеты всех уровней и внебюджетные фонды (согласно годовому отчету или декларации)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выпуска новых видов продукции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численность работников предприятия (индивидуального предприним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зданных новых рабочих мест 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заработная плата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долженности по выплате заработной платы работникам (при наличии задолженности – указать период задолженности и сумм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льготы и гарантии для работнико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творительная деятельность (тыс. руб., кому оказа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ализации социально-значимых городских проектов и общегородск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бщественных предпринимательских объединениях и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В графе «Социальные льготы и гарантии для работников» необходимо указать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полном ли объеме предоставляются социальные льготы и гарантии для работников в сравнении с объемом льгот и гарантий, предусмотренных трудовым законодательством;</w:t>
      </w:r>
    </w:p>
    <w:p>
      <w:pPr>
        <w:pStyle w:val="TextBody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аключены ли с работниками организации, а также с работающими у индивидуальных предпринимателей, трудовые договоры в письменной форме;</w:t>
      </w:r>
    </w:p>
    <w:p>
      <w:pPr>
        <w:pStyle w:val="TextBody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аключен ли на предприятии коллективный договор и представлен ли на уведомительную регистрацию в сектор по труду и социальным вопросам управления по здравоохранению и социальным вопросам Администрации города (для юридических лиц и индивидуальных предпринимателей).</w:t>
      </w:r>
    </w:p>
    <w:p>
      <w:pPr>
        <w:pStyle w:val="TextBody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20" w:hanging="0"/>
        <w:jc w:val="both"/>
        <w:rPr/>
      </w:pPr>
      <w:r>
        <w:rPr>
          <w:b/>
          <w:sz w:val="26"/>
          <w:szCs w:val="26"/>
        </w:rPr>
        <w:t>Примечание:</w:t>
        <w:tab/>
      </w:r>
      <w:r>
        <w:rPr>
          <w:sz w:val="26"/>
          <w:szCs w:val="26"/>
        </w:rPr>
        <w:t>Предприятие (индивидуальный предприниматель) несет ответственность за достоверность представленной информаци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рганизации _____________________</w:t>
        <w:tab/>
        <w:t>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(индивидуальный предприниматель)</w:t>
        <w:tab/>
        <w:t>(подпись)</w:t>
        <w:tab/>
        <w:t xml:space="preserve">                             Ф.И.О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ный бухгалтер____________________________</w:t>
        <w:tab/>
        <w:t>___________________</w:t>
      </w:r>
    </w:p>
    <w:p>
      <w:pPr>
        <w:pStyle w:val="TextBody"/>
        <w:rPr/>
      </w:pPr>
      <w:r>
        <w:rPr>
          <w:sz w:val="26"/>
          <w:szCs w:val="26"/>
        </w:rPr>
        <w:tab/>
        <w:tab/>
        <w:tab/>
        <w:t xml:space="preserve">                                  (подпись)</w:t>
        <w:tab/>
        <w:tab/>
        <w:t xml:space="preserve">                    Ф.И.О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 w:val="26"/>
          <w:szCs w:val="26"/>
        </w:rPr>
        <w:t>М.П.</w:t>
        <w:tab/>
        <w:tab/>
        <w:t>«____»________________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от 21.03.2011 № 552-ра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ной комиссии по подведению итог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а «предприниматель года – 2010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2160" w:hanging="21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вченко Н.В.</w:t>
      </w:r>
      <w:r>
        <w:rPr>
          <w:sz w:val="26"/>
          <w:szCs w:val="26"/>
        </w:rPr>
        <w:tab/>
        <w:tab/>
        <w:t xml:space="preserve">исполняющий обязанности Главы города, </w:t>
      </w:r>
      <w:r>
        <w:rPr>
          <w:b/>
          <w:sz w:val="26"/>
          <w:szCs w:val="26"/>
        </w:rPr>
        <w:t xml:space="preserve">председатель </w:t>
      </w:r>
    </w:p>
    <w:p>
      <w:pPr>
        <w:pStyle w:val="TextBody"/>
        <w:ind w:left="21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2160" w:hanging="2160"/>
        <w:rPr>
          <w:sz w:val="26"/>
          <w:szCs w:val="26"/>
        </w:rPr>
      </w:pPr>
      <w:r>
        <w:rPr>
          <w:b/>
          <w:sz w:val="26"/>
          <w:szCs w:val="26"/>
        </w:rPr>
        <w:t>Горшенин А.А.</w:t>
        <w:tab/>
        <w:tab/>
      </w:r>
      <w:r>
        <w:rPr>
          <w:sz w:val="26"/>
          <w:szCs w:val="26"/>
        </w:rPr>
        <w:t xml:space="preserve">заместитель Главы города по административно-правовым </w:t>
        <w:tab/>
        <w:t>вопросам,</w:t>
      </w:r>
      <w:r>
        <w:rPr>
          <w:b/>
          <w:sz w:val="26"/>
          <w:szCs w:val="26"/>
        </w:rPr>
        <w:t xml:space="preserve"> сопредседатель комиссии</w:t>
      </w:r>
    </w:p>
    <w:p>
      <w:pPr>
        <w:pStyle w:val="TextBody"/>
        <w:ind w:left="216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2160" w:hanging="2160"/>
        <w:rPr/>
      </w:pPr>
      <w:r>
        <w:rPr>
          <w:b/>
          <w:sz w:val="26"/>
          <w:szCs w:val="26"/>
        </w:rPr>
        <w:t>Литунова Л.В.</w:t>
        <w:tab/>
        <w:tab/>
      </w:r>
      <w:r>
        <w:rPr>
          <w:sz w:val="26"/>
          <w:szCs w:val="26"/>
        </w:rPr>
        <w:t xml:space="preserve">главный специалист отдела экономического анализа и </w:t>
      </w:r>
    </w:p>
    <w:p>
      <w:pPr>
        <w:pStyle w:val="TextBody"/>
        <w:ind w:left="2880" w:hanging="0"/>
        <w:rPr/>
      </w:pPr>
      <w:r>
        <w:rPr>
          <w:sz w:val="26"/>
          <w:szCs w:val="26"/>
        </w:rPr>
        <w:t xml:space="preserve">прогнозирования управления по экономике, </w:t>
      </w:r>
      <w:r>
        <w:rPr>
          <w:b/>
          <w:sz w:val="26"/>
          <w:szCs w:val="26"/>
        </w:rPr>
        <w:t>секретарь комиссии</w:t>
      </w:r>
    </w:p>
    <w:p>
      <w:pPr>
        <w:pStyle w:val="TextBody"/>
        <w:ind w:left="2160" w:hanging="21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нкурсной комиссии:</w:t>
      </w:r>
    </w:p>
    <w:p>
      <w:pPr>
        <w:pStyle w:val="TextBody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2160" w:hanging="2160"/>
        <w:jc w:val="both"/>
        <w:rPr/>
      </w:pPr>
      <w:r>
        <w:rPr>
          <w:b/>
          <w:sz w:val="26"/>
          <w:szCs w:val="26"/>
        </w:rPr>
        <w:t>Стадлер Р.И.</w:t>
        <w:tab/>
        <w:tab/>
      </w:r>
      <w:r>
        <w:rPr>
          <w:sz w:val="26"/>
          <w:szCs w:val="26"/>
        </w:rPr>
        <w:t xml:space="preserve">заместитель Главы  города по финансам и экономике – </w:t>
        <w:tab/>
        <w:t xml:space="preserve">председатель комитета по финансам 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9" w:hanging="709"/>
        <w:jc w:val="both"/>
        <w:rPr/>
      </w:pPr>
      <w:r>
        <w:rPr>
          <w:b/>
          <w:sz w:val="26"/>
          <w:szCs w:val="26"/>
        </w:rPr>
        <w:t>Пацей Т.К.</w:t>
        <w:tab/>
        <w:tab/>
        <w:tab/>
      </w:r>
      <w:r>
        <w:rPr>
          <w:sz w:val="26"/>
          <w:szCs w:val="26"/>
        </w:rPr>
        <w:t>начальник управления по экономике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80" w:hanging="288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ирошниченко А.В.</w:t>
        <w:tab/>
      </w:r>
      <w:r>
        <w:rPr>
          <w:sz w:val="26"/>
          <w:szCs w:val="26"/>
        </w:rPr>
        <w:t>начальник отдела экономического анализа и прогнозирования управления по экономике</w:t>
      </w:r>
    </w:p>
    <w:p>
      <w:pPr>
        <w:pStyle w:val="TextBody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709" w:hanging="709"/>
        <w:jc w:val="both"/>
        <w:rPr/>
      </w:pPr>
      <w:r>
        <w:rPr>
          <w:b/>
          <w:sz w:val="26"/>
          <w:szCs w:val="26"/>
        </w:rPr>
        <w:t>Пальчик К.Н.</w:t>
        <w:tab/>
        <w:tab/>
      </w:r>
      <w:r>
        <w:rPr>
          <w:sz w:val="26"/>
          <w:szCs w:val="26"/>
        </w:rPr>
        <w:t>начальник управления по правовым вопросам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9" w:hanging="709"/>
        <w:jc w:val="both"/>
        <w:rPr/>
      </w:pPr>
      <w:r>
        <w:rPr>
          <w:b/>
          <w:sz w:val="26"/>
          <w:szCs w:val="26"/>
        </w:rPr>
        <w:t>Нуриева Т.М.</w:t>
        <w:tab/>
        <w:tab/>
      </w:r>
      <w:r>
        <w:rPr>
          <w:sz w:val="26"/>
          <w:szCs w:val="26"/>
        </w:rPr>
        <w:t>директор Нефтеюганского филиала ФПП – Югры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160" w:hanging="216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нилова С.А.</w:t>
      </w:r>
      <w:r>
        <w:rPr>
          <w:sz w:val="26"/>
          <w:szCs w:val="26"/>
        </w:rPr>
        <w:tab/>
        <w:tab/>
        <w:t xml:space="preserve">главный специалист филиала общества с ограниченной </w:t>
        <w:tab/>
        <w:t>ответственностью  «Окружной Бизнес- Инкубатор»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9" w:hanging="709"/>
        <w:jc w:val="both"/>
        <w:rPr/>
      </w:pPr>
      <w:r>
        <w:rPr>
          <w:b/>
          <w:sz w:val="26"/>
          <w:szCs w:val="26"/>
        </w:rPr>
        <w:t>Чекина И.А.</w:t>
        <w:tab/>
        <w:tab/>
      </w:r>
      <w:r>
        <w:rPr>
          <w:sz w:val="26"/>
          <w:szCs w:val="26"/>
        </w:rPr>
        <w:t>начальник Межрайонной инспекции ФНС № 7 по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>ХМАО-Югре.</w:t>
      </w:r>
    </w:p>
    <w:p>
      <w:pPr>
        <w:pStyle w:val="TextBody"/>
        <w:ind w:left="2160" w:hanging="21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25" w:hanging="46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4:49:00Z</dcterms:created>
  <dc:creator>Zinenco</dc:creator>
  <dc:description/>
  <dc:language>en-US</dc:language>
  <cp:lastModifiedBy>Aseeva</cp:lastModifiedBy>
  <cp:lastPrinted>2011-03-22T07:40:00Z</cp:lastPrinted>
  <dcterms:modified xsi:type="dcterms:W3CDTF">2011-03-22T02:40:00Z</dcterms:modified>
  <cp:revision>48</cp:revision>
  <dc:subject/>
  <dc:title>Первому заместителю главы Администрации округа</dc:title>
</cp:coreProperties>
</file>